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1690 „Musti kinnistu elektriliitumine, Saverna küla, Kanepi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24 nr 7.1-2/24/13479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Tallinn-Tartu-Võru-Luhamaa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85603:001:0689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  <w:br/>
              <w:t>KV71291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72904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3644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f4fd9435-25c7-4b24-a5b9-4681810e11a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f4fd9435-25c7-4b24-a5b9-4681810e11a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25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4-09-11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